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C���[���p�^�[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4,$06</w:t>
        <w:tab/>
        <w:t>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6,$04</w:t>
        <w:tab/>
        <w:t>;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0,$02</w:t>
        <w:tab/>
        <w:t>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2,$00</w:t>
        <w:tab/>
        <w:t>;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$08,$0A</w:t>
        <w:tab/>
        <w:t>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C,$0E</w:t>
        <w:tab/>
        <w:t>;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$0A,$08</w:t>
        <w:tab/>
        <w:t>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E,$0C</w:t>
        <w:tab/>
        <w:t>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Q�p�^�[����A�W�t���[�����Ƃ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]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C���[</w:t>
        <w:tab/>
        <w:t>���i�L�����j</w:t>
        <w:tab/>
        <w:t>���i�I�t�Z�b�g�j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^�[�� �O</w:t>
        <w:tab/>
        <w:t>$20,$22</w:t>
        <w:tab/>
        <w:t>:0E</w:t>
        <w:tab/>
        <w:t>$0C,$0A</w:t>
        <w:tab/>
        <w:t>:01</w:t>
        <w:tab/>
        <w:t>$60,$60</w:t>
        <w:tab/>
        <w:t>;1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P</w:t>
        <w:tab/>
        <w:t>$2A,$28</w:t>
        <w:tab/>
        <w:t>:11</w:t>
        <w:tab/>
        <w:t>$08,$06</w:t>
        <w:tab/>
        <w:t>:00</w:t>
        <w:tab/>
        <w:t>$20,$20</w:t>
        <w:tab/>
        <w:t>;0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Q</w:t>
        <w:tab/>
        <w:t>$2A,$28</w:t>
        <w:tab/>
        <w:t>:19</w:t>
        <w:tab/>
        <w:t>$FF,$04</w:t>
        <w:tab/>
        <w:t>:07</w:t>
        <w:tab/>
        <w:t>$20,$20</w:t>
        <w:tab/>
        <w:t>;7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R</w:t>
        <w:tab/>
        <w:t>$24,$26</w:t>
        <w:tab/>
        <w:t>:0F</w:t>
        <w:tab/>
        <w:t>$0A,$0C</w:t>
        <w:tab/>
        <w:t>:06</w:t>
        <w:tab/>
        <w:t>$40,$40</w:t>
        <w:tab/>
        <w:t>;6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A,$0C</w:t>
        <w:tab/>
        <w:t>:05</w:t>
        <w:tab/>
        <w:t>$00,$00</w:t>
        <w:tab/>
        <w:t>;5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S</w:t>
        <w:tab/>
        <w:t>$28,$2A</w:t>
        <w:tab/>
        <w:t>:10</w:t>
        <w:tab/>
        <w:t>$06,$08</w:t>
        <w:tab/>
        <w:t>:04</w:t>
        <w:tab/>
        <w:t>$00,$00</w:t>
        <w:tab/>
        <w:t>;4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A,$0C</w:t>
        <w:tab/>
        <w:t>:03</w:t>
        <w:tab/>
        <w:t>$40,$40</w:t>
        <w:tab/>
        <w:t>;3</w:t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T</w:t>
        <w:tab/>
        <w:t>$20,$22</w:t>
        <w:tab/>
        <w:t>:0E</w:t>
        <w:tab/>
        <w:t>$FF,$04</w:t>
        <w:tab/>
        <w:t>:02</w:t>
        <w:tab/>
        <w:t>$00,$00</w:t>
        <w:tab/>
        <w:t>;2</w:t>
        <w:tab/>
        <w:t>�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